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  <w:t>AKTUALIZOVÁNO PRO:</w:t>
        <w:tab/>
        <w:t>2023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Daníž (IDVT </w:t>
      </w:r>
      <w:r>
        <w:rPr>
          <w:b/>
          <w:color w:val="000000"/>
          <w:sz w:val="28"/>
          <w:szCs w:val="28"/>
        </w:rPr>
        <w:t>10100205)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Dyjákovičky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První a druhý pokos</w:t>
      </w:r>
    </w:p>
    <w:p>
      <w:pPr>
        <w:pStyle w:val="Normal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13,123 – 14,534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koryta včetně dna obou břehů 1m za břehovou čáru významného vodního toku Daníž v celé délce k.ú. Dyjákovičky. Začátek úseku je 120m pod pravobřežním vyústěním ČOV Dyjákovičky, konec úseku je po lávku pro pěší u první nemovitosti na levém břehu obce Chvalovice.</w:t>
      </w:r>
    </w:p>
    <w:p>
      <w:pPr>
        <w:pStyle w:val="Normal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411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6184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Pokos travního porostu </w:t>
      </w:r>
      <w:r>
        <w:rPr>
          <w:u w:val="single"/>
        </w:rPr>
        <w:t>včetně likvidace jednoletých výmladků</w:t>
      </w:r>
      <w:r>
        <w:rPr/>
        <w:t xml:space="preserve"> bude proveden v celém korytě toku včetně dna a po obou březích 1,0 m za horní břehovou hranu, pokud není v popise pracovních úseků uvedeno jinak. V místech křížení vodního toku s lávkami pro pěší bude pokos proveden i pod jejich konstrukc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>Výhrab celé sečené plochy (koryto toku včetně dna a po obou březích 1,0 m za horní břehovou hranu) s odvozem travní hmoty a doložení potvrzení o jejím uložení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Mulčování s ponecháním travní hmoty na břehovém svahu je možno využít pouze po odsouhlasení úsekovým technikem provozu a zápisem do protokolu o předání pracoviště před zahájením prací (s ohledem na kvalitu a vzrůst travního porostu)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120"/>
        <w:jc w:val="both"/>
        <w:rPr/>
      </w:pPr>
      <w:r>
        <w:rPr/>
        <w:t>Použití mechanizace: 70% mulčovač na příkopovém rameni, 30% křovinořez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rvní pokos bude ukončen do 30.6., druhý do 31.10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ituac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39225</wp:posOffset>
                </wp:positionH>
                <wp:positionV relativeFrom="paragraph">
                  <wp:posOffset>3451225</wp:posOffset>
                </wp:positionV>
                <wp:extent cx="635" cy="561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1.75pt;margin-top:271.7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104900</wp:posOffset>
                </wp:positionH>
                <wp:positionV relativeFrom="paragraph">
                  <wp:posOffset>412750</wp:posOffset>
                </wp:positionV>
                <wp:extent cx="26733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32.5pt;width:0pt;height:0pt" type="_x0000_t32">
                <v:stroke color="red" weight="572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104900</wp:posOffset>
                </wp:positionH>
                <wp:positionV relativeFrom="paragraph">
                  <wp:posOffset>974725</wp:posOffset>
                </wp:positionV>
                <wp:extent cx="485775" cy="3333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pt;margin-top:76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72235</wp:posOffset>
                </wp:positionH>
                <wp:positionV relativeFrom="paragraph">
                  <wp:posOffset>412750</wp:posOffset>
                </wp:positionV>
                <wp:extent cx="485140" cy="3333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.05pt;margin-top:32.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610600</wp:posOffset>
                </wp:positionH>
                <wp:positionV relativeFrom="paragraph">
                  <wp:posOffset>4013200</wp:posOffset>
                </wp:positionV>
                <wp:extent cx="42862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316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610600</wp:posOffset>
                </wp:positionH>
                <wp:positionV relativeFrom="paragraph">
                  <wp:posOffset>3451225</wp:posOffset>
                </wp:positionV>
                <wp:extent cx="42862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8pt;margin-top:271.75pt;width:0pt;height:0pt" type="_x0000_t32">
                <v:stroke color="red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9772015" cy="44608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015" cy="446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720" w:right="72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8:00Z</dcterms:created>
  <dc:creator>Spousta</dc:creator>
  <dc:description/>
  <cp:keywords/>
  <dc:language>en-US</dc:language>
  <cp:lastModifiedBy>Mička Jaromír</cp:lastModifiedBy>
  <cp:lastPrinted>2014-07-21T08:11:00Z</cp:lastPrinted>
  <dcterms:modified xsi:type="dcterms:W3CDTF">2023-07-20T07:48:00Z</dcterms:modified>
  <cp:revision>2</cp:revision>
  <dc:subject/>
  <dc:title>SEČENÍ BRNO – SVITAVA 2008</dc:title>
</cp:coreProperties>
</file>